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364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aflavin Attenuates Hyperactivity and Cognitive Deficits in a Rodent Model of Prenatal Alcohol-Induced ADH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is manuscript looks at  ADHD research by exploring a theaflavin, a polyphenol derived from black teain rodent model of prenatal alcohol-induced ADHD. It studies the detrimental effects of prenatal alcohol exposure on neurodevelopment and behavioral and histological evidence for the neuroprotective and cognitive-enhancing effects of theaflav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</w:rPr>
              <w:t>The abstract of the article is overall easy to understand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The sentence: </w:t>
            </w:r>
            <w:r>
              <w:rPr>
                <w:b/>
                <w:bCs/>
                <w:i/>
                <w:iCs/>
                <w:sz w:val="20"/>
                <w:szCs w:val="20"/>
              </w:rPr>
              <w:t>“This study investigates the therapeutic effects of theaflavin on ADHD-like behavioral phenotype in a prenatal alcohol model of ADHD”</w:t>
            </w:r>
            <w:r>
              <w:rPr>
                <w:b/>
                <w:bCs/>
                <w:sz w:val="20"/>
                <w:szCs w:val="20"/>
              </w:rPr>
              <w:t xml:space="preserve"> could be made more concise and focused. Consider rephrasing to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This study evaluates the potential of theaflavin to alleviate ADHD-like symptoms in a mouse model of prenatal alcohol exposure (PAE).”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The manuscript is</w:t>
            </w:r>
            <w:r>
              <w:rPr>
                <w:sz w:val="20"/>
                <w:szCs w:val="20"/>
              </w:rPr>
              <w:t xml:space="preserve"> scientifically respectable</w:t>
            </w:r>
            <w:r>
              <w:rPr>
                <w:bCs/>
                <w:sz w:val="20"/>
                <w:szCs w:val="20"/>
              </w:rPr>
              <w:t xml:space="preserve">, presenting a preclinical investigation into the therapeutic potential of theaflavin for ADHD-like symptoms induced by prenatal alcohol exposure (PAE) in mi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 and recent most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verall ok but some changes needed: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Theaflavin mitigated neuronal damage exerting </w:t>
            </w:r>
            <w:r>
              <w:rPr>
                <w:color w:val="FF0000"/>
                <w:sz w:val="20"/>
                <w:szCs w:val="20"/>
              </w:rPr>
              <w:t>it’s</w:t>
            </w:r>
            <w:r>
              <w:rPr>
                <w:sz w:val="20"/>
                <w:szCs w:val="20"/>
              </w:rPr>
              <w:t xml:space="preserve"> neuroprotective effects…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5"/>
        <w:gridCol w:w="9516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 HF. Research progress on theaflavins: Efficacy, formation, and preparation. Food &amp; nutrition research. 2017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19T13:46:00Z</dcterms:modified>
  <cp:revision>121</cp:revision>
  <dc:subject/>
  <dc:title/>
</cp:coreProperties>
</file>